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6"/>
          <w:szCs w:val="36"/>
        </w:rPr>
        <w:t>Obra – Execução de edificação para Suporte à Saúde e adequação da iluminação do Redondel no Parque de Exposiçõ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ção e Objetiv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Serviços Técnicos – profissionais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fiscalização dos serviços ficará a cargo da PREFEITURA, sendo que esta terá livre acesso aos serviços empreitados e decidirá sobre a qualidade dos materiais e execução dos serviços, fixando normas nos casos não especificados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mão de obra, bem como todo material aplicado, será sempre de qualidade, objetivando assim, um acabamento perfeito e esmerado nos serviços, que somente serão aceitos nessas condições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odos os materiais aplicados na obra obedecerão às especificações descritas no Projeto ou neste material e submetido previamente, à PREFEITURA, para acei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- Serviços Preliminare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teiro de Obras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ocais previamente escolhidos serão indicados, necessários ao atendimento geral da obra, previsão para depósitos de materiais e canteiros de serviço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ções Provisóri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instalações do canteiro de serviço atenderão às necessidades da obra a ser executada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a de Ob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aborada conforme modelo exigido e colocada em local visível, de acordo com a fiscaliz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Locação da ob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 xml:space="preserve">A locação da obra obedecerá ao que estabelece a planta de situação do projeto e de acordo com os alinhamentos e níveis existentes. Será providenciada, a cargo da PREFEITURA, </w:t>
      </w:r>
      <w:r>
        <w:rPr>
          <w:rFonts w:cs="Arial" w:ascii="Arial" w:hAnsi="Arial"/>
          <w:b/>
          <w:sz w:val="22"/>
          <w:szCs w:val="22"/>
        </w:rPr>
        <w:t>se necessário</w:t>
      </w:r>
      <w:r>
        <w:rPr>
          <w:rFonts w:cs="Arial" w:ascii="Arial" w:hAnsi="Arial"/>
          <w:sz w:val="22"/>
          <w:szCs w:val="22"/>
        </w:rPr>
        <w:t>, a limpeza do terreno, como capina, deslocamento e remoção de entulhos. Quaisquer alterações nos traçados estabelecidos, por eventuais circunstâncias não previstas no projeto, deverão ser previamente comunicadas à fiscalização da PREFEITURA, para análise. Todos os serviços serão executados pela CONTRATADA e deverão seguir as normas técnicas específicas, objetivando-se perfeito acabamento da superfície e qualidade da obra, sob risco de não-aceite da obra por parte da fiscalização e conseqüente re-execução dos serviç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ânsito e Seguranç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Edificação de Suporte à Saú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ra-estrutura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ção tipo sapata, incluindo escavação vala, forma, aço e concreto fck=20mpa, conforme detalhes do projeto.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perestru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pilares e cintas de travamento, executadas sobre alvenaria em blocos cerâmicos, serão em concreto armado Fck=20Mpa, considerando-se forma em madeira e aço. As formas e escoramentos deverão apresentar resistência suficiente para não se deformarem sensivelmente sob a ação das cargas e das variações de temperatura e umidade, e deverão ser praticamente estanques de maneira a impedir as fugas de nata de cimento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ergas e Contraverga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executadas vergas e contra-vergas, sobre vãos de portas e janelas, em concreto e de dimensões adequadas para os vãos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lvenarias de Ved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executadas alvenarias em tijolos cerâmicos e=14cm, assentadas com argamassas adequadas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quadr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rta externa e os basculantes serão de alumínio, incluindo vidro comum liso 4mm. As fechaduras a serem utilizadas serão de cilindro com espelho, padrão de boa qualidade, dobradiças ferro 3”x3”, de boa qualidade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evestimento de pare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isc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s superfícies das alvenarias serão previamente chapiscadas com argamassa de cimento e areia no traço 1:3, com espessura de 0,50 cm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boç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superfícies que forem chapiscadas levarão emboço paulista, com argamassa de cimento e areia, no traço 1:3, com espessura de 2,0 cm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ulej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assentados azulejos brancos 20x20cm sobre o emboço desempenado, com argamassa colante de boa qualidade e rejunte adequado, sobre a bancada de granito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sos, Rodapés e Forr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assentados pisos e rodapés em cerâmica esmaltada PEI-5 com argamassa colante, sobre piso regularizado de concreto (contrapiso), incluindo rejuntamento, no local. Externamente será executado piso em concreto. Será instalado também forro interno em PVC branco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ções Elétrica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ão instalados pontos de tomadas, interruptores, dados em locais definidos pela PREFEITURA, conforme planilha. Todos os materiais a serem empregados na obra deverão ser comprovadamente de boa qualidade e satisfazer rigorosamente as especificações a seguir. Todos os serviços serão executados em completa obediência aos princípios de boa técnica, devendo ainda satisfazer rigorosamente às Normas Brasileira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contratada deverá montar os suportes, acessórios e complementos e materiais necessários às instalações elétricas, de modo a torná-las completas, sem falhas ou omissões que venham a prejudicar o perfeito funcionamento dos conjuntos. Serão de fornecimento da CONTRATADA, quer constem ou não nos desenhos referentes a cada um dos serviços, os seguintes materiai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Materiais para complementação de tubulações, tais como: braçadeiras, parafusos, porcas e arruelas, arames galvanizados para fiação e guias, etc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Materiais para complementação de fiação, tais como: conectores, terminais, fitas isolantes, massas isolantes e de vedação, materiais para emendas e derivações, et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teriais para uso geral, tais como: folhas de serra, brocas, ponteiros etc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Todas as instalações deverão ser executadas com esmero e bom acabamento com todos os condutores, condutos e equipamentos cuidadosamente instalados em posição firmemente ligados às estruturas de suporte e aos respectivos pertences, formando um conjunto mecânico e eletricamente satisfatório e de boa aparênc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Todos os equipamentos e materiais danificados durante o manuseio ou montagem, deverão ser substituídos ou reparados as expensas da CONTRATADA e à satisfação da FISCALIZAÇÃO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ções Hidrossanitár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gu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tribuição do sistema de água será executada em tubos e conexões de PVC. Toda a rede de PVC terá suas conexões de solda. Verificar, antes de executar os serviços, as condições em que se encontram os tubos e conexões. Não abusar da relativa flexibilidade dos tubos. Para desvios ou pequenos ajustes, usar conexões adequadas. Evitar fazer bolsas em tubos recortados, utilizando, neste caso uma luva. Evitar a perfuração acidental dos tubos e parafusos, fechando as canaletas abertas na alvenaria com argamassa de cimento e areia, no traço 1:3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go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leta do esgoto está projetada visando a área de serviços sanitários, com escoamento rápido e eficiente. O esgoto primário será coletado por tubos de PVC rígido e conduzido à rede pública. Todas as mudanças de direção executadas nas tubulações deverão ser feitas em conexões, não sendo permitidas mudanças por flexionamento do tubo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ber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xecutado estrutura em madeira tipo paraju, incluindo fornecimento, fabricação e transporte para cobertura, com telhas cerâmicas cor marfim, tipo capa e bica. Na área externa, o telhado será apoiado em pilaretes de madeira, fixados no piso em concreto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uças e Banca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assentado lavatório louça branca sem coluna incluindo torneira cromada em bancada de granito cinza-andorinha, e=3cm, apoiada em console de metal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 – Iluminação do Redond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instalados postes de iluminação considerando poste galvanizado de 102mm x 2,25mm com 7m soldado a poste galvanizado 76mm x 2,00mm com 6m, incluindo 25m de cabo pp 4mm2 e 25m de mangueira duto p/ rede subterranea 2" considerando escavação solo e compactação mais 04 refletores LED 200w 6500k branco frio fixados em cruzeta com 3m de cantoneira metálica 2"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– Limpeza Gera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CRUZ DO ESCALVADO, 27 DE NOVEMBRO DE 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enheiro Civil – CREA Nº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1.924/D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900" w:leader="none"/>
      </w:tabs>
      <w:ind w:left="-180" w:hanging="0"/>
      <w:rPr>
        <w:b/>
        <w:b/>
        <w:bCs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12395</wp:posOffset>
          </wp:positionV>
          <wp:extent cx="953770" cy="879475"/>
          <wp:effectExtent l="0" t="0" r="0" b="0"/>
          <wp:wrapNone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               </w:t>
    </w:r>
  </w:p>
  <w:p>
    <w:pPr>
      <w:pStyle w:val="Header"/>
      <w:tabs>
        <w:tab w:val="left" w:pos="753" w:leader="none"/>
        <w:tab w:val="center" w:pos="4252" w:leader="none"/>
        <w:tab w:val="center" w:pos="5233" w:leader="none"/>
        <w:tab w:val="right" w:pos="8504" w:leader="none"/>
      </w:tabs>
      <w:rPr>
        <w:rFonts w:ascii="Verdana" w:hAnsi="Verdana" w:eastAsia="Batang;바탕" w:cs="Segoe UI Semilight"/>
      </w:rPr>
    </w:pPr>
    <w:r>
      <w:rPr>
        <w:b/>
        <w:bCs/>
      </w:rPr>
      <w:tab/>
      <w:tab/>
      <w:t xml:space="preserve">                     </w:t>
    </w:r>
    <w:r>
      <w:rPr>
        <w:rFonts w:eastAsia="Batang;바탕" w:cs="Segoe UI Semilight" w:ascii="Verdana" w:hAnsi="Verdana"/>
        <w:b/>
        <w:bCs/>
      </w:rPr>
      <w:t>PREFEITURA MUNICIPAL DE SANTA CRUZ DO ESCALVADO</w:t>
    </w:r>
  </w:p>
  <w:p>
    <w:pPr>
      <w:pStyle w:val="Header"/>
      <w:jc w:val="center"/>
      <w:rPr>
        <w:rFonts w:ascii="Verdana" w:hAnsi="Verdana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</w:t>
    </w:r>
    <w:r>
      <w:rPr>
        <w:rFonts w:eastAsia="Batang;바탕" w:cs="Segoe UI Semilight" w:ascii="Verdana" w:hAnsi="Verdana"/>
        <w:b/>
        <w:bCs/>
      </w:rPr>
      <w:t>ESTADO DE MINAS GERAIS</w:t>
    </w:r>
  </w:p>
  <w:p>
    <w:pPr>
      <w:pStyle w:val="Header"/>
      <w:jc w:val="center"/>
      <w:rPr>
        <w:rFonts w:ascii="Verdana" w:hAnsi="Verdana" w:eastAsia="Batang;바탕" w:cs="Segoe UI Semilight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  </w:t>
    </w:r>
    <w:r>
      <w:rPr>
        <w:rFonts w:eastAsia="Batang;바탕" w:cs="Segoe UI Semilight" w:ascii="Verdana" w:hAnsi="Verdana"/>
        <w:b/>
        <w:bCs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</w:rPr>
    </w:pPr>
    <w:r>
      <w:rPr>
        <w:rFonts w:eastAsia="Batang;바탕" w:cs="Segoe UI Semilight" w:ascii="Verdana" w:hAnsi="Verdan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34:00Z</dcterms:created>
  <dc:creator>usuario</dc:creator>
  <dc:description/>
  <cp:keywords/>
  <dc:language>en-US</dc:language>
  <cp:lastModifiedBy>licita02</cp:lastModifiedBy>
  <cp:lastPrinted>2023-12-01T10:33:00Z</cp:lastPrinted>
  <dcterms:modified xsi:type="dcterms:W3CDTF">2023-12-01T13:33:00Z</dcterms:modified>
  <cp:revision>3</cp:revision>
  <dc:subject/>
  <dc:title/>
</cp:coreProperties>
</file>