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IAL DESCRITIV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ra – EXECUÇÃO DE PONTE MISTA EM ESTRUTURA DE CONCRETO ARMADO E VIGAS METÁLICAS E TRECHO DE CALÇAMENTO EM BLOQUET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rodução e Objetiv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ços Técnicos – profissionai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 fiscalização dos serviços ficará a cargo da PREFEITURA, sendo que esta terá livre acesso aos serviços empreitados e decidirá sobre a qualidade dos materiais e execução dos serviços, fixando normas nos casos não especificados. A mão de obra, bem como todo material aplicado, serão sempre de qualidade, objetivando assim, um acabamento perfeito e esmerado nos serviços, que somente serão aceitos nessas condições. Todos os materiais aplicados na obra obedecerão às especificações descritas no Projeto ou neste material e submetido previamente, à PREFEITURA, para aceit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s locações do meio-fio e demais serviços deverão ser realizadas por profissional técnico qualificado, objetivando-se o perfeito posicionamento, alinhamento e nivelamento dos serviços a serem implementados. Quaisquer alterações nos traçados estabelecidos, por eventuais circunstâncias não previstas no projeto, deverão ser previamente comunicadas à fiscalização da PREFEITURA, para anális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 - Serviços Preliminares 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1 – Mobilização e Desmobilização de Obras até o valor de R$1.000.000,00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rá de responsabilidade da CONTRATADA a mobilização e desmobilização de todo o canteiro de obras, incluídos transporte dos funcionários, ferramentas, equipamentos, etc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2 - Fornecimento e colocação de placa de obra (3,00 x 1,50m) em chapa galvanizada 0,26 afixada com rebites 540 e parafusos 3/8, em estrutura metálica viga u 2" enrijecida com metalon 20x20, suporte em eucalipto autoclavado pintada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verá ser padronizada, conforme exigências legais, e colocada em local visível, de acordo com a fiscalizaçã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Execução de Ponte Mis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1 - Mesoestrutura – ENCONTROS (2x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erá realizada sondagem a percussão, dois furos em lados opostos do córrego, para análise do subsolo e determinação do profundidade das estacas a serem cravadas. Serão cravadas estacas em concreto pré-moldado, 17x17cm, profundidade inicial estimada de 5m, com posterior corte e preparo das cabeça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estrutura da obra será executada de acordo com o dimensionamento e disposições do projeto e planilha. No caso dos “encontros”, será escavado o terreno até cota de assentamento, considerando-se apoio nas estacas cravadas. As formas e escoramentos deverão apresentar resistência suficiente para não se deformarem sensivelmente sob a ação das cargas e das variações de temperatura e umidade, e deverão ser praticamente estanques de maneira a impedir as fugas de nata de cimento. Será utilizado concreto estrutural usinado bombeado, com fck=25Mpa, incluindo lançamento, adensamento e acabamento, com armaduras em aço também determinadas no projeto. Posteriormente será realizado o reaterro compactad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 - Superestrutur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Ficará a cargo da CONSTRUTORA o fornecimento e lançamento das vigas metálicas em perfis laminados W520x92 e W250x22,3, que deverão receber pintura de proteção anticorrosiva em duas demãos de prímer alquídico, e=60micra por demão, além de conectores metálicos laminados em perfil U 4” (8,13mm), comprimento 8cm e soldados a cada 25cm, conforme projeto. As vigas principais serão apoiadas em aparelhos de neoprene fretado, dimensões 300x600x40mm. Todas as soldas executadas deverão ser de primeira qualidade e com acabamento perfeito, ficando a CONSTRUTORA responsável por quaisquer problemas que possam surgir, a qualquer tempo, em decorrência de imperfeições na estrutu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concreto armado do tabuleiro e guarda-rodas terá fck=25Mpa, com armadura em aço também determinada no projeto estrutural. Será utilizada pré-laje em placas pré-moldadas de concreto armado, fck=25Mpa, dimensões e ferragem conforme detalhamentos em projeto, fabricadas em canteiro e lançadas nas posições definidas.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 formas e escoramentos deverão apresentar resistência suficiente para não se deformarem sensivelmente sob a ação das cargas e das variações de temperatura e umidade, e deverão ser praticamente estanques de maneira a impedir as fugas de nata de cimento. Será exigido o controle tecnológico do concreto utilizado, com a moldagem de corpos de prova cilíndricos, em conformidade com a ABNT (NBR 5738 e 5739)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 – Calçamento em Bloquetes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.1 - Guia de meio-fio, em concreto com fck 20mpa, pré-moldada, MFC-01 padrão DER-MG, dimensões (12x16,7x35)cm, exclusive sarjeta, inclusive escavação, apiloamento e transporte com retirada do material escavado (em caçamba)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 terreno onde será assentado o meio-fio pré-moldado, deverá ser devidamente compactado, de modo uniforme, com auxílio de soquetes manuais com peso mínimo de 10 quilos e seção não superior a 20 x 20 centímetros. A superfície será devidamente regularizada de acordo com a seção transversal do projeto, de forma a apresentar-se lisa e isenta de partes soltas e sulcadas.  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mbos serão executados em toda a extensão da pavimentação projetada, exceto nos locais onde porventura já existam. Serão utilizados meios-fios em concreto pré-moldados tipo A, dimensões 12x16,7x35cm, para travamento do calçamento. Nos cruzamentos com acessos para residências e no fim do trecho a ser calçado, o meio-fio será rebaixado, permitindo a passagem de veícu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.2 – Sarjeta de concreto urbano (SCU), tipo 3, com fck 15 MPA, largura de 50cm com inclinação de 25%, esp. 7cm, padrão DER-MG, exclusive meio-fio, inclusive escavação, apiloamento e transporte com retirada do material escavado (em caçamba)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 execução das sarjetas com espessura=7cm, L=50cm e inclinação 25%, consistirá na execução da base de concreto, fôrmas, preparo, lançamento e acabamento do concreto e juntas. A resistência mínima, aos 28 dias de idade, deverá ser fck=15mpa. A consistência do concreto deverá ser suficiente para assegurar às sarjetas um assentamento estável.  O concreto deve ainda ser contido lateralmente por meio de fôrmas de madeira assentadas em conformidade com os alinhamentos e perfis do projeto. Seu lançamento e apiloamento serão feitos convenientemente não deixando vazios.  Antes, o terreno de fundação deve ser ligeiramente umedecido. O concreto misturado por processos mecânicos, deverá ter plasticidade e umidade capazes de facilitar o lançamento nas fôrmas, onde será convenientemente apiloado e alisado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ara a constituição de massa compacta sem buracos e ninhos. A base e as fôrmas devem ser previamente umedecidas. Nas fôrmas o concreto será convenientemente apiloado de modo a bem se adensar, evitando vazios e falhas. Junto às paredes das fôrmas utilizaremos uma ferramenta semelhante a uma colher de pedreiro com cabo longo que, ao mesmo tempo do apiloamento, estará afastando de junto das paredes, as pedras maiores, produzindo superfícies uniformes e lisas. Utilizaremos também gabarito e desempenadeiras de madeira que proporcionarão um melhor acabamento após o adensamento, tornando a superfície lisa e uniform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.3 – Regularização do subleito com proctor normal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rá providenciada, a cargo da PREFEITURA, a limpeza do terreno, como capina, deslocamento e remoção de entulhos, para a perfeita execução dos serviços projetados. Se necessário, serão executadas, a cargo da PREFEITURA, as movimentações de terra adequadas para a correta execução da obra (patrolamento, por exemplo), respeitando-se os padrões necessários de técnica e qualidade. Convém ressalvar que, o terreno encontra-se em boas condições de nivelamento, requerendo, possivelmente, pequenos ajustes. 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.4 – Execução de calçamento em bloquete - e = 8 cm - fck = 35 MPA, incluindo fornecimento e transporte de todos os materiais, colchão de assentamento e = 6 cm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 calçamento será em bloquetes sextavados de concreto fck=35mpa, dimensões 8x30x30cm, assentada sobre terreno regularizado e camada ou colchão de pó-de-pedra, e=6cm, com a função de permitir o adequado nivelamento do calçamento e distribuir uniformemente os esforços à camada subjacente. A resistência do concreto, o assentamento e rejuntamento dos bloquetes devem seguir as normas técnicas específicas, objetivando-se perfeito acabamento da superfície e qualidade da obra, sob risco de não-aceite da obra por parte da fiscalização e consequente re-execução dos serviço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4 - Limpe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ANTA CRUZ DO ESCALVADO, AGOSTO DE 202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Engenheiro Civil – CREA Nº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61.924/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53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Rua Capitão Luiz Sette, 130, Centro, CEP: 35384-000,  Tel. (31) 3883-1152/1153/1225, CNPJ: 18.316.273/0001-05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18"/>
          <w:szCs w:val="18"/>
        </w:rPr>
        <w:t>www.santacruzdoescalvado.mg.gov.br</w:t>
      </w:r>
    </w:hyperlink>
    <w:r>
      <w:rPr>
        <w:rFonts w:cs="Cambria" w:ascii="Cambria" w:hAnsi="Cambria"/>
        <w:b/>
        <w:sz w:val="18"/>
        <w:szCs w:val="18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7525</wp:posOffset>
          </wp:positionH>
          <wp:positionV relativeFrom="paragraph">
            <wp:posOffset>-502285</wp:posOffset>
          </wp:positionV>
          <wp:extent cx="2148205" cy="1517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ab/>
    </w:r>
    <w:r>
      <w:rPr>
        <w:rFonts w:cs="Bookman Old Style" w:ascii="Bookman Old Style" w:hAnsi="Bookman Old Style"/>
        <w:b/>
        <w:bCs/>
        <w:sz w:val="28"/>
      </w:rPr>
      <w:t xml:space="preserve">                               </w:t>
    </w:r>
    <w:r>
      <w:rPr>
        <w:rFonts w:cs="Arial"/>
        <w:b/>
        <w:bCs/>
        <w:sz w:val="32"/>
        <w:szCs w:val="32"/>
      </w:rPr>
      <w:t>MUNICÍPIO</w:t>
    </w:r>
    <w:r>
      <w:rPr>
        <w:rFonts w:eastAsia="Batang;바탕" w:cs="Arial"/>
        <w:b/>
        <w:bCs/>
        <w:sz w:val="32"/>
        <w:szCs w:val="32"/>
      </w:rPr>
      <w:t xml:space="preserve"> DE SANTA CRUZ DO ESCALVADO</w:t>
    </w:r>
  </w:p>
  <w:p>
    <w:pPr>
      <w:pStyle w:val="Header"/>
      <w:jc w:val="center"/>
      <w:rPr/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  </w:t>
    </w:r>
    <w:r>
      <w:rPr>
        <w:rFonts w:eastAsia="Batang;바탕" w:cs="Arial"/>
        <w:b/>
        <w:bCs/>
        <w:sz w:val="24"/>
        <w:szCs w:val="24"/>
      </w:rPr>
      <w:t>ESTADO DE MINAS GERAIS</w:t>
    </w:r>
  </w:p>
  <w:p>
    <w:pPr>
      <w:pStyle w:val="Header"/>
      <w:jc w:val="center"/>
      <w:rPr>
        <w:rFonts w:eastAsia="Batang;바탕" w:cs="Arial"/>
        <w:b/>
        <w:b/>
        <w:bCs/>
        <w:sz w:val="24"/>
        <w:szCs w:val="24"/>
      </w:rPr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</w:t>
    </w:r>
    <w:r>
      <w:rPr>
        <w:rFonts w:eastAsia="Batang;바탕" w:cs="Arial"/>
        <w:b/>
        <w:bCs/>
        <w:sz w:val="24"/>
        <w:szCs w:val="24"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  <w:sz w:val="24"/>
        <w:szCs w:val="24"/>
      </w:rPr>
    </w:pPr>
    <w:r>
      <w:rPr>
        <w:rFonts w:eastAsia="Batang;바탕" w:cs="Segoe UI Semilight" w:ascii="Verdana" w:hAnsi="Verdana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56" w:before="280" w:after="280"/>
    </w:pPr>
    <w:rPr>
      <w:sz w:val="22"/>
      <w:szCs w:val="22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5:31:00Z</dcterms:created>
  <dc:creator>Pmsce</dc:creator>
  <dc:description/>
  <cp:keywords/>
  <dc:language>en-US</dc:language>
  <cp:lastModifiedBy>Wilson Fonseca</cp:lastModifiedBy>
  <cp:lastPrinted>2021-06-02T15:35:00Z</cp:lastPrinted>
  <dcterms:modified xsi:type="dcterms:W3CDTF">2022-08-06T14:53:00Z</dcterms:modified>
  <cp:revision>16</cp:revision>
  <dc:subject/>
  <dc:title/>
</cp:coreProperties>
</file>