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ra – EXECUÇÃO DE MESOESTRUTURA P/ PONTE VICINA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ção e Objetiv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s Técnicos – profissionai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 - Serviços Preliminares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1 – Mobilização e Desmobilização de Obras até o valor de R$1.000.000,00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rá de responsabilidade da CONTRATADA a mobilização e desmobilização de todo o canteiro de obras, incluídos transporte dos funcionários, ferramentas, equipamentos, etc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2 - Fornecimento e colocação de placa de obra (3,00 x 1,50m) em chapa galvanizada 0,26 afixada com rebites 540 e parafusos 3/8, em estrutura metálica viga u 2" enrijecida com metalon 20x20, suporte em eucalipto autoclavado pintad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verá ser padronizada, conforme exigências legais,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Execução de Ponte Mis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1 - Mesoestrutura – ENCONTROS (2x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rá realizada sondagem a percussão, dois furos em lados opostos do córrego, para análise do subsolo e determinação da profundidade das estacas a serem cravadas. Serão cravadas estacas em concreto pré-moldado, 17x17cm, profundidade inicial estimada de 5m, com posterior corte e preparo das cabeça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estrutura da obra será executada de acordo com o dimensionamento e disposições do projeto e planilha. No caso dos “encontros”, será escavado o terreno até cota de assentamento, considerando-se apoio nas estacas cravadas. As formas e escoramentos deverão apresentar resistência suficiente para não se deformarem sensivelmente sob a ação das cargas e das variações de temperatura e umidade, e deverão ser praticamente estanques de maneira a impedir as fugas de nata de cimento. Será utilizado concreto estrutural usinado bombeado, com fck=25Mpa, incluindo lançamento, adensamento e acabamento, com armaduras em aço também determinadas no projeto. Posteriormente será realizado o reaterro compactad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 - Limpe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NTA CRUZ DO ESCALVADO, NOVEMBRO DE 202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¡Ë¢çE¢®EcE¢®E¡ËcEc¢®E¡ËcE¡Ë¢çEc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¡Ë¢çE¢®EcE¢®E¡ËcEc¢®E¡ËcE¡Ë¢çEc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¡Ë¢çE¢®EcE¢®E¡ËcEc¢®E¡ËcE¡Ë¢çEc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¡Ë¢çE¢®EcE¢®E¡ËcEc¢®E¡ËcE¡Ë¢çEc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¡Ë¢çE¢®EcE¢®E¡ËcEc¢®E¡ËcE¡Ë¢çEc" w:cs="Segoe UI Semilight"/>
        <w:b/>
        <w:b/>
        <w:bCs/>
        <w:sz w:val="24"/>
        <w:szCs w:val="24"/>
      </w:rPr>
    </w:pPr>
    <w:r>
      <w:rPr>
        <w:rFonts w:eastAsia="Batang;¡Ë¢çE¢®EcE¢®E¡ËcEc¢®E¡ËcE¡Ë¢çEc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8:46:00Z</dcterms:created>
  <dc:creator>Pmsce</dc:creator>
  <dc:description/>
  <cp:keywords/>
  <dc:language>en-US</dc:language>
  <cp:lastModifiedBy>User</cp:lastModifiedBy>
  <cp:lastPrinted>2021-06-02T15:35:00Z</cp:lastPrinted>
  <dcterms:modified xsi:type="dcterms:W3CDTF">2022-11-23T18:46:00Z</dcterms:modified>
  <cp:revision>2</cp:revision>
  <dc:subject/>
  <dc:title/>
</cp:coreProperties>
</file>