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Conclusão de Calçamento tipo bloquete no trecho 1 de via pública na Comunidade de Córrego dos Henriques, zona rural de Santa Cruz do Escalvado (MG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ão de obra, bem como todo material aplicado, será sempre de qualidade, objetivando assim, um acabamento perfeito e esmerado nos serviços, que somente serão aceitos nessas condiçõ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ocais previamente escolhidos serão indicados, necessários ao atendimento geral da obra, previsão para depósitos de materiais e canteiros de serviços. Ficarão a cargo da CONTRATADA todos os custos com mobilização, manutenção e desmobilização do canteiro de obras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locação da obra obedecerá rigorosamente ao que estabelece a planta de situação do projeto e de acordo com os alinhamentos e níveis existent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TRATAD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Calçamento em bloque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Será executado meio-fio</w:t>
      </w:r>
      <w:r>
        <w:rPr>
          <w:rFonts w:cs="Arial" w:ascii="Arial" w:hAnsi="Arial"/>
          <w:sz w:val="22"/>
          <w:szCs w:val="16"/>
        </w:rPr>
        <w:t xml:space="preserve"> em concreto pré-moldado, fck=20mpa, seção 12x16,7x35cm, nos locais pré-definidos em projeto. Se necessário, também será removido e reassentado trecho de meio-fios existentes, para perfeita execução do calçamento, após devida autorização pela PREFEITUR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ocação do calçamento em bloquete</w:t>
      </w:r>
      <w:r>
        <w:rPr>
          <w:rFonts w:cs="Arial" w:ascii="Arial" w:hAnsi="Arial"/>
          <w:sz w:val="22"/>
          <w:szCs w:val="22"/>
        </w:rPr>
        <w:t xml:space="preserve"> pela CONTRATADA deverá ser realizada por profissional técnico qualificado, objetivando-se o perfeito posicionamento, alinhamento e nivelamento dos serviços a serem implementados. Quaisquer alterações nos traçados estabelecidos, por eventuais circunstâncias não previstas no projeto, deverão ser previamente comunicadas à fiscalização da PREFEITURA, para análise. Será providenciada, a cargo da PREFEITURA, </w:t>
      </w:r>
      <w:r>
        <w:rPr>
          <w:rFonts w:cs="Arial" w:ascii="Arial" w:hAnsi="Arial"/>
          <w:b/>
          <w:sz w:val="22"/>
          <w:szCs w:val="22"/>
        </w:rPr>
        <w:t>se necessário</w:t>
      </w:r>
      <w:r>
        <w:rPr>
          <w:rFonts w:cs="Arial" w:ascii="Arial" w:hAnsi="Arial"/>
          <w:sz w:val="22"/>
          <w:szCs w:val="22"/>
        </w:rPr>
        <w:t>, a limpeza do terreno, como capina, deslocamento e remoção de entulhos, como também as movimentações de terra adequadas para o início dos serviços contratados (patrolamento, por exemplo). O calçamen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m bloquete sextavado de concreto, dimensões 8x30x30cm, assentado sobre terreno regularizado e camada ou colchão de pó-de-pedra, e=6m, com a função de permitir o adequado nivelamento do calçamento e distribuir uniformemente os esforços à camada subjacen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- 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08 DE NOVEMBRO DE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jc w:val="center"/>
      <w:rPr>
        <w:rFonts w:ascii="Verdana" w:hAnsi="Verdana" w:eastAsia="Batang;바탕" w:cs="Segoe UI Semilight"/>
      </w:rPr>
    </w:pPr>
    <w:r>
      <w:rPr>
        <w:b/>
        <w:bCs/>
      </w:rPr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9:00Z</dcterms:created>
  <dc:creator>usuario</dc:creator>
  <dc:description/>
  <cp:keywords/>
  <dc:language>en-US</dc:language>
  <cp:lastModifiedBy>User</cp:lastModifiedBy>
  <cp:lastPrinted>2022-11-11T08:29:00Z</cp:lastPrinted>
  <dcterms:modified xsi:type="dcterms:W3CDTF">2022-11-11T11:29:00Z</dcterms:modified>
  <cp:revision>3</cp:revision>
  <dc:subject/>
  <dc:title/>
</cp:coreProperties>
</file>