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Obra – Execução de Muro de Arrimo em trecho da Rua Manoel Barata, Bairro Patrimôn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os serviços ficará a cargo da PREFEITURA, sendo que esta terá livre acesso aos serviços empreitados e decidirá sobre a qualidade dos materiais e execução dos serviços, fixando normas nos casos não especificados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mão de obra, bem como todo material aplicado, será sempre de qualidade, objetivando assim, um acabamento perfeito e esmerado nos serviços, que somente serão aceitos nessas condiçõe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materiais aplicados na obra obedecerão às especificações descritas no Projeto ou neste material e submetido previamente, à PREFEITURA, para acei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ção da ob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 xml:space="preserve">A locação da obra obedecerá ao que estabelece a planta de situação do projeto e de acordo com os alinhamentos e níveis existentes. Será providenciada, a cargo da PREFEITURA, </w:t>
      </w:r>
      <w:r>
        <w:rPr>
          <w:rFonts w:cs="Arial" w:ascii="Arial" w:hAnsi="Arial"/>
          <w:b/>
          <w:sz w:val="22"/>
          <w:szCs w:val="22"/>
        </w:rPr>
        <w:t>se necessário</w:t>
      </w:r>
      <w:r>
        <w:rPr>
          <w:rFonts w:cs="Arial" w:ascii="Arial" w:hAnsi="Arial"/>
          <w:sz w:val="22"/>
          <w:szCs w:val="22"/>
        </w:rPr>
        <w:t>, a limpeza do terreno, como capina, deslocamento e remoção de entulhos. Quaisquer alterações nos traçados estabelecidos, por eventuais circunstâncias não previstas no projeto, deverão ser previamente comunicadas à fiscalização da PREFEITURA, para análise. Todos os serviços serão executados pela CONTRATADA e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Muro de Arrim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executada pela CONTRATADA o preparo da encosta a ser protegida, de forma que o muro de contenção possa ser executado e posicionado em um alinhamento que permita a contenção do talude, conforme projeto. Serão executadas estacas escavadas, </w:t>
      </w:r>
      <w:r>
        <w:rPr>
          <w:rFonts w:cs="Arial" w:ascii="Arial" w:hAnsi="Arial"/>
          <w:bCs/>
          <w:sz w:val="22"/>
          <w:szCs w:val="22"/>
        </w:rPr>
        <w:t xml:space="preserve">Ø60cm, </w:t>
      </w:r>
      <w:r>
        <w:rPr>
          <w:rFonts w:cs="Arial" w:ascii="Arial" w:hAnsi="Arial"/>
          <w:sz w:val="22"/>
          <w:szCs w:val="22"/>
        </w:rPr>
        <w:t>cota de apoio de 200cm a partir do nível inferior do terreno. A estrutura do muro de contenção compreenderá a implantação de alvenaria em blocos de concreto (19x19x39)cm cheios, além de vigas e pilares em concreto armado conforme projeto. O concreto utilizado poderá ser virado na obra com traço dosado em volume e Fck&gt;= 25Mpa, as formas deverão ser executadas em tábuas de pinho com E&gt;= 2cm. Na execução da estrutura deverão ser tomados os devidos cuidados a fim de que as peças tenham as dimensões projetadas, mantenham alinhamento e prumo, não se deformem durante a concretagem e que as armaduras sigam rigorosamente as bitolas e dimensões de projeto. Antes da concretagem da alvenaria de contenção deverão ser instalados drenos em tubos de PVC Ø75mm com 25cm de comprimento na proporção de até 2 (duas) unidades por pano de alvenaria. Sobre a face interna do muro, será aplicada manta geotêxtil A/150, OP15 ou similar, com resistência a tração de 22KN/m2, incluindo fornecimento, transporte e colocação. Sobre a face externa do muro será executada camada de chapisco com argamassa traço 1:3 (cimento e areia), e=20mm, aplicação manual, preparo mecânico, além de pintura acrílica 3 demãos, incluindo aplicação de selador acrílico. Será obrigação da CONTRATADA a execução do aterro compactado na face interna do muro de arrimo, conforme projeto. Sobre o reaterro será executado passeio em concreto e=8cm, fck=15mpa, incluindo juntas de dilatação. No mesmo passeio será instalado guarda-corpo metálico em tubos, conforme padrão SEDs. Próximo ao passeio será executada escada em concreto armado, sob o solo, de forma a garantir o acesso ao passeio. Será executado também alvenaria em blocos de concreto para recomposição de trecho danificado sobre a escada e locais que se fizerem necessário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 - Limpez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21 DE MARÇO DE 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900" w:leader="none"/>
      </w:tabs>
      <w:ind w:left="-180" w:hanging="0"/>
      <w:rPr>
        <w:b/>
        <w:b/>
        <w:bCs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112395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          </w:t>
    </w:r>
  </w:p>
  <w:p>
    <w:pPr>
      <w:pStyle w:val="Header"/>
      <w:tabs>
        <w:tab w:val="left" w:pos="753" w:leader="none"/>
        <w:tab w:val="center" w:pos="4252" w:leader="none"/>
        <w:tab w:val="center" w:pos="5233" w:leader="none"/>
        <w:tab w:val="right" w:pos="8504" w:leader="none"/>
      </w:tabs>
      <w:rPr>
        <w:rFonts w:ascii="Verdana" w:hAnsi="Verdana" w:eastAsia="Batang;바탕" w:cs="Segoe UI Semilight"/>
      </w:rPr>
    </w:pPr>
    <w:r>
      <w:rPr>
        <w:b/>
        <w:bCs/>
      </w:rPr>
      <w:tab/>
      <w:tab/>
      <w:t xml:space="preserve">    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>
        <w:rFonts w:ascii="Verdana" w:hAnsi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</w:t>
    </w:r>
    <w:r>
      <w:rPr>
        <w:rFonts w:eastAsia="Batang;바탕" w:cs="Segoe UI Semilight" w:ascii="Verdana" w:hAnsi="Verdana"/>
        <w:b/>
        <w:bCs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</w:rPr>
    </w:pPr>
    <w:r>
      <w:rPr>
        <w:rFonts w:eastAsia="Batang;바탕" w:cs="Segoe UI Semilight" w:ascii="Verdana" w:hAnsi="Verdan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31:00Z</dcterms:created>
  <dc:creator>usuario</dc:creator>
  <dc:description/>
  <cp:keywords/>
  <dc:language>en-US</dc:language>
  <cp:lastModifiedBy>User</cp:lastModifiedBy>
  <cp:lastPrinted>2023-03-22T09:02:00Z</cp:lastPrinted>
  <dcterms:modified xsi:type="dcterms:W3CDTF">2023-03-22T12:02:00Z</dcterms:modified>
  <cp:revision>3</cp:revision>
  <dc:subject/>
  <dc:title/>
</cp:coreProperties>
</file>